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4"/>
          <w:szCs w:val="3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4"/>
          <w:szCs w:val="34"/>
          <w:u w:val="single"/>
        </w:rPr>
        <w:t>MONOPOL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USER GUID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tarting the g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</w:t>
        <w:tab/>
        <w:t>Enter the number of play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er the names of all the play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ayer 1 rolls the d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Rolling the Di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 the “Roll Dice” but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r roll will appear in the bottom left corn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roll doubles, it is still your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Conducting Busin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may conduct business at any point during your tur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siness consists of buying properties, buying houses, buying hotels, mortgaging or un mortgaging properties, trading, and selling develop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conclude your turn press the “End Turn”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Buying Proper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must have landed on an unowned proper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 the “Buy Property” butt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price of the property will be automatically deducted from your accou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property will be credited to your na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insufficient funds the program will terminate your trans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Buying Hou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must own all the properties in the colour grou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properties must be unmortgag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 the “Buy House” option from the choice men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ick the first property in the group you are buying houses f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text-box appears that asks you how many houses you wa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er the total number of houses you wish to purch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houses are automatically distributed throughout the grou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er the total number of houses you wish to purch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ost is automatically deducted from your account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540" w:top="1002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5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insufficient funds the program will terminate your trans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Buying Hote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the properties in the colour group must have 4 hous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 the “Buy Hotels” option from the choice men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ick on the last program in the colour grou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n click on the property you wish to place a hotel 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ost is automatically deducted from your accou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insufficient funds the program will terminate your trans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Mortgaging / Unmortgaging Proper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must own the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</w:t>
        <w:tab/>
        <w:t>Select either the “Mortgage or Unmortgage” choice from the men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ick on the property to mortgage or unmortgag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rtgaging:  Half of the purchase price will be credit to your account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mortgaging:</w:t>
        <w:tab/>
        <w:t>The full purchase price will be deducted from your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) </w:t>
        <w:tab/>
        <w:t>If a property is mortgaged you can no longer develop, trade, or collect rent wit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Trading Proper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must own the property you are trying to trad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rtgaged or developed properties cannot be trad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 the “Trade” butt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 the property you wish to trad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 the property you are trading fo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text-box will appear asking the player you are transacting with to confirm the trad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homever owns the more expensive property will receive three times the price differential in their account and vice ver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elling Develop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 the “Sell” option from the choice men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ick the first property in the group to sell developments fro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omputer will sell all the developments in the grou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lf of their purchase value will be credited to your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Obtaining Property Inf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ght click on the property on the board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 will display the following details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 Name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 Owner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 Developments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 Mortgag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Free Park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jackpot is initialized to $50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Income and Luxury taxes will be added to the jackpo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Chance and Community Chest cards will be added to the jackpo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a player lands on Free Parking the jackpot will be credited to their accoun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jackpot will become $500 agai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see the current jackpot, right click on the Free Parking squ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Community Chest / Cha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ard will be displayed on the scree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instructions will be automatically done by the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J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a player rolls onto the jail square they are “Just Visiting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go to jail they must be sent there my the “Got To Jail” square on the board or my a chance or community chest car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do not go to jail for rolling three consecutive doubl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leave jail select the “Roll Dice” butt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omputer will roll the dice and if you roll doubles you will get out of jail for free. Otherwise the computer will deduct $50 from your account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r turn is complete after you leave jail (except for busin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Bankru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a player has insufficient funds to complete their turn they are temporarily bankrup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omputer automatically mortgages all their properties and sells all their development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the player still can not pay their debts then they are BANKRU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Quitting the g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 the “Quit” butt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message will appear on the screen saying that you have successfully qui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2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ess the “x” in the top right corner of the ap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540" w:top="1002" w:footer="0" w:bottom="10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right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  <w:t>Nick Lato</w:t>
    </w:r>
  </w:p>
  <w:p>
    <w:pPr>
      <w:pStyle w:val="Normal"/>
      <w:bidi w:val="0"/>
      <w:spacing w:lineRule="auto" w:line="240" w:before="0" w:after="0"/>
      <w:ind w:left="0" w:right="0" w:hanging="0"/>
      <w:jc w:val="right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  <w:t>Doug Wrigh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right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  <w:t>Nick Lato</w:t>
    </w:r>
  </w:p>
  <w:p>
    <w:pPr>
      <w:pStyle w:val="Normal"/>
      <w:bidi w:val="0"/>
      <w:spacing w:lineRule="auto" w:line="240" w:before="0" w:after="0"/>
      <w:ind w:left="0" w:right="0" w:hanging="0"/>
      <w:jc w:val="right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  <w:t>Doug Wrigh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character" w:styleId="NumberingSymbols">
    <w:name w:val="Numbering_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